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8.jpeg" ContentType="image/jpe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9.png" ContentType="image/png"/>
  <Override PartName="/word/media/image17.jpeg" ContentType="image/jpeg"/>
  <Override PartName="/word/media/image3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акие напряжения действуют на площадках главных касательных напряжений?</w:t>
      </w:r>
    </w:p>
    <w:p>
      <w:pPr>
        <w:pStyle w:val="Normal"/>
        <w:jc w:val="both"/>
        <w:rPr/>
      </w:pPr>
      <w:r>
        <w:rPr>
          <w:sz w:val="28"/>
          <w:szCs w:val="28"/>
        </w:rPr>
        <w:t>1.1. -Только главные касательные нап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- Главные касательные напряжения и нормальные напря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1.3. -Только равные по величине главные касательные напря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-Только равные по величине главные нормальные и главные касательные напряж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В каком случае при деформации отсутствует смещение диагонали параллелепип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-при всестороннем равномерном сжа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- при всестороннем равномерном растяжении;</w:t>
      </w:r>
    </w:p>
    <w:p>
      <w:pPr>
        <w:pStyle w:val="Normal"/>
        <w:rPr/>
      </w:pPr>
      <w:r>
        <w:rPr>
          <w:sz w:val="28"/>
          <w:szCs w:val="28"/>
        </w:rPr>
        <w:t xml:space="preserve">2.3. - при простом сдвиг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- при чистом сдвиг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Что понимается под упругим гистерезис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-увеличение сопротивления материала пластической деформации при нагрузках одного знака;</w:t>
      </w:r>
    </w:p>
    <w:p>
      <w:pPr>
        <w:pStyle w:val="Normal"/>
        <w:rPr/>
      </w:pPr>
      <w:r>
        <w:rPr>
          <w:sz w:val="28"/>
          <w:szCs w:val="28"/>
        </w:rPr>
        <w:t>3.2. -увеличение сопротивления материала пластической деформации при знакопеременных нагрузках;</w:t>
      </w:r>
    </w:p>
    <w:p>
      <w:pPr>
        <w:pStyle w:val="Normal"/>
        <w:rPr/>
      </w:pPr>
      <w:r>
        <w:rPr>
          <w:sz w:val="28"/>
          <w:szCs w:val="28"/>
        </w:rPr>
        <w:t>3.3. -уменьшение сопротивления материала пластической деформации при знакопеременных нагруз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- уменьшение сопротивления материала пластической деформации при нагрузках одного зна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Какие уравнения являются выражением закона парности касательных напря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τ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4.3. -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     4. 3. 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σ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</w:t>
      </w:r>
      <w:r>
        <w:rPr>
          <w:i/>
          <w:sz w:val="28"/>
          <w:szCs w:val="28"/>
        </w:rPr>
        <w:t xml:space="preserve"> -</w:t>
      </w:r>
      <w:r>
        <w:rPr>
          <w:rFonts w:eastAsia="Calibri" w:cs="Calibri" w:ascii="Calibri" w:hAnsi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Модель какой среды описывается уравнением вид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= σ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+ А×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- идеально-упругая ср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- жестко - пластическая неупрочняющаяся ср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- идеальная упругопластическая упрочняющаяся среда;</w:t>
      </w:r>
    </w:p>
    <w:p>
      <w:pPr>
        <w:pStyle w:val="Normal"/>
        <w:rPr/>
      </w:pPr>
      <w:r>
        <w:rPr>
          <w:sz w:val="28"/>
          <w:szCs w:val="28"/>
        </w:rPr>
        <w:t>5.4. - идеальная упругопластическая неупрочняющаяся среда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Что характеризует девиатор напряжений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- Характеризует напряженное состояние, приводящее к  изменению объема т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- Характеризует общее напряженное состояние в точ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-Характеризует напряженное состояние, приводящее к  изменению формы тела;</w:t>
      </w:r>
    </w:p>
    <w:p>
      <w:pPr>
        <w:pStyle w:val="Normal"/>
        <w:jc w:val="both"/>
        <w:rPr/>
      </w:pPr>
      <w:r>
        <w:rPr>
          <w:sz w:val="26"/>
          <w:szCs w:val="26"/>
        </w:rPr>
        <w:t>1.4.- Характеризует величину нормальных напря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акие деформации называются малым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- Малыми называются такие деформации, которые характеризуют тело с малыми размер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- Отношение конечного приращения размера к его начальному разме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- Малыми деформациями называются такие, которые характеризуют отношение  малых линейных размеров тела до и после деформации;</w:t>
      </w:r>
    </w:p>
    <w:p>
      <w:pPr>
        <w:pStyle w:val="Normal"/>
        <w:jc w:val="both"/>
        <w:rPr/>
      </w:pPr>
      <w:r>
        <w:rPr>
          <w:sz w:val="26"/>
          <w:szCs w:val="26"/>
        </w:rPr>
        <w:t>2.4.- Малыми деформациями называются такие, квадратами которых можно пренебреч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уравнение равновесия тетраэд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  <w:r>
        <w:rPr>
          <w:sz w:val="28"/>
          <w:szCs w:val="28"/>
        </w:rPr>
        <w:t xml:space="preserve">;     3.3.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  <w:r>
        <w:rPr>
          <w:sz w:val="28"/>
          <w:szCs w:val="28"/>
        </w:rPr>
        <w:t xml:space="preserve">;        3.4.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Что понимается под пластичностью материал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. - величины, определяющие условия проведения процес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- состояние тела, при котором остаточные деформации перед наступлением разрушения, без заметного ослабления связей между частицами имеют большие величин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3. - способность материала необратимо деформироваться без разрушения в виде микроскопического нарушения сплошности при определенных термомеханических параметрах;</w:t>
      </w:r>
    </w:p>
    <w:p>
      <w:pPr>
        <w:pStyle w:val="Normal"/>
        <w:rPr/>
      </w:pPr>
      <w:r>
        <w:rPr>
          <w:sz w:val="26"/>
          <w:szCs w:val="26"/>
        </w:rPr>
        <w:t>4.4. - способность материала к деформируемости независимая от време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Как формулируется условие максимального касательного напря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1.-. пластическая деформация появляется, когда наибольшее из главных касательных напряжений достигает некоторой величины зависящей от свойств деформируемого материал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2.- любая элементарная частица металлического тела переходит из упругого состояния в пластическое, когда интенсивность напряжений достигает величины , равной напряжению текучести  при одноосном пластическом напряжённом состоянии, соответствующем температурно–скоростным условиям деформирования и степени деформации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3.-опасное состояние материала наступает тогда, когда касательные напряжения достигают некоторого опасного значе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- опасное состояние наступает, если наибольшие касательные напряжения достигают опасного значения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Чему равны главные касательные напря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- Сумме главных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 Полу разности  главных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- Среднему арифметическому главных нормальных напря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1.4- Полу сумме главных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Что характеризуют инварианты тензора напря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- Инварианты тензора напряжений характеризуют состояние всестороннего равномерного сжа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-Инварианты тензора напряжений характеризуют октаэдрические напря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3.- - Инварианты тензора напряжений характеризуют напряженное состояние в точке независимо от выбранной системы координ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- Инварианты тензора напряжений характеризуют касательные нап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чение кривых упроч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-Показывает изменение предела текучести материала с изменением степени де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- Характеризует напряженное состояние в матери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.Дает возможность определять твердость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>3.4.- Показывает изменение физических свойств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Какая из зависимостей аппроксимирующая кривую упрочнения является степен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-</w:t>
      </w:r>
      <w:r>
        <w:rPr>
          <w:rFonts w:cs="Arial" w:ascii="Arial" w:hAnsi="Arial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76680" cy="25971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-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93370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-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43025" cy="293370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-</w:t>
      </w:r>
      <w:r>
        <w:rPr>
          <w:rFonts w:cs="Arial" w:ascii="Arial" w:hAnsi="Arial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90345" cy="259715"/>
            <wp:effectExtent l="0" t="0" r="0" b="0"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Как влияет показатель напряженного состояния на критическую степень деформации до разруш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 отрицательное значение показателя напряженного состояния увеличивает критическую степень деформации до разрушения;</w:t>
      </w:r>
    </w:p>
    <w:p>
      <w:pPr>
        <w:pStyle w:val="Normal"/>
        <w:rPr/>
      </w:pPr>
      <w:r>
        <w:rPr>
          <w:sz w:val="28"/>
          <w:szCs w:val="28"/>
        </w:rPr>
        <w:t>5.2.- отрицательное значение показателя напряженного состояния снижает критическую степень деформации до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- показатель напряженного состояния не влияет на критическую степень деформации до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- положительное значение показателя напряженного состояния увеличивает критическую степень деформации до разрушения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№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акое количество главных направлений и их взаимное располо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Количество главных направлений – два; расположенных взаимно под углом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 Главных направлений – три, взаимно расположенных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- Количество главных направлений – два, взаимно расположенных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1.4.- Количество главных направлений – три, расположенных взаимно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то понимается под шаровым тензо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- Матрица, в которой компоненты на главной диагонали равны между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Матрица, в которой  компоненты на главной диагонали не равны  между собой;</w:t>
      </w:r>
    </w:p>
    <w:p>
      <w:pPr>
        <w:pStyle w:val="Normal"/>
        <w:jc w:val="both"/>
        <w:rPr/>
      </w:pPr>
      <w:r>
        <w:rPr>
          <w:sz w:val="28"/>
          <w:szCs w:val="28"/>
        </w:rPr>
        <w:t>2.3.- Матрица, все компоненты которой равны между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-Матрица, в которой отсутствуют компоненты на главной диагонал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) Что называется диаграммой истинных напряж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- графическое изображение зависимости напряжения, полученного отношением растягивающей силы  к первоначальной площади сечения, от степени предшествующей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 образца;</w:t>
      </w:r>
    </w:p>
    <w:p>
      <w:pPr>
        <w:pStyle w:val="Normal"/>
        <w:rPr/>
      </w:pPr>
      <w:r>
        <w:rPr>
          <w:sz w:val="28"/>
          <w:szCs w:val="28"/>
        </w:rPr>
        <w:t xml:space="preserve">3.4.- графическое изображение зависимости напряжения, полученного отношением растягивающей силы  к текущей площади сечения, от степени предшествующей деформаци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б)  Какое напряженное состояние является предельным для пластического состояния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- при котором начинается разрушение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- приводящее к изменению объема тела;</w:t>
      </w:r>
    </w:p>
    <w:p>
      <w:pPr>
        <w:pStyle w:val="Normal"/>
        <w:rPr/>
      </w:pPr>
      <w:r>
        <w:rPr>
          <w:sz w:val="28"/>
          <w:szCs w:val="28"/>
        </w:rPr>
        <w:t>4.3. - соответствующее возникновению заметных остаточных деформ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- превышающее предел прочности материа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Выберите формулу для определения скорости относительной линейной де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5.1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                   5.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               5.4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акие площадки называются глав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Площадки действия наибольших касате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 Площадки равных по величине напря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1.3.-Площадки действия наибольших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- Площадки, где нет нормальных напря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Как расположены площадки действия главных касательных напряжений по отношению к главным координатным плоскостям?</w:t>
      </w:r>
    </w:p>
    <w:p>
      <w:pPr>
        <w:pStyle w:val="Normal"/>
        <w:jc w:val="both"/>
        <w:rPr/>
      </w:pPr>
      <w:r>
        <w:rPr>
          <w:sz w:val="28"/>
          <w:szCs w:val="28"/>
        </w:rPr>
        <w:t>2.1.- Под углом 6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к главным плоск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>2.2.- Под углом  45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 xml:space="preserve"> к двум главным плоскостям и перпендикулярно к третьей;</w:t>
      </w:r>
    </w:p>
    <w:p>
      <w:pPr>
        <w:pStyle w:val="Normal"/>
        <w:jc w:val="both"/>
        <w:rPr/>
      </w:pPr>
      <w:r>
        <w:rPr>
          <w:sz w:val="28"/>
          <w:szCs w:val="28"/>
        </w:rPr>
        <w:t>2.3.- Под углом 9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к главным плоск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-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к двум главным плоскостям и под углом  45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 xml:space="preserve">  треть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Определить уравнения равновесия тетраэд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  <w:r>
        <w:rPr>
          <w:sz w:val="28"/>
          <w:szCs w:val="28"/>
        </w:rPr>
        <w:t xml:space="preserve">             3.2.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  <w:r>
        <w:rPr>
          <w:sz w:val="28"/>
          <w:szCs w:val="28"/>
        </w:rPr>
        <w:t xml:space="preserve">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eqArr>
      </m:oMath>
      <w:r>
        <w:rPr>
          <w:sz w:val="28"/>
          <w:szCs w:val="28"/>
        </w:rPr>
        <w:t xml:space="preserve">;              3.4.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eqArr>
      </m:oMath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Смысл уравнения пластичности Губера-Миз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- Уравнения пластичности характеризуют напряженное состояние в заданной точ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- Уравнения пластичности устанавливают соотношения между компонентами напряжений и пределом текучести при начале пластической де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- Устанавливаются связь между компонентами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- Показывают соотношения между нормальными и касательными напряжени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 Что называется диаграммой истинных напряж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 графическое изображение зависимости напряжения, полученного отношением растягивающей силы  к первоначальной площади сечения, от степени предшествующей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 образца;</w:t>
      </w:r>
    </w:p>
    <w:p>
      <w:pPr>
        <w:pStyle w:val="Normal"/>
        <w:rPr/>
      </w:pPr>
      <w:r>
        <w:rPr>
          <w:sz w:val="28"/>
          <w:szCs w:val="28"/>
        </w:rPr>
        <w:t xml:space="preserve">5.3. - графическое изображение зависимости напряжения, полученного отношением растягивающей силы  к текущей площади сечения, от степени предшествующей деформ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6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Сколько механических схем деформированного состояния для пластического состояния матери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- механических схем деформированного состояния 9;</w:t>
      </w:r>
    </w:p>
    <w:p>
      <w:pPr>
        <w:pStyle w:val="Normal"/>
        <w:rPr/>
      </w:pPr>
      <w:r>
        <w:rPr>
          <w:sz w:val="28"/>
          <w:szCs w:val="28"/>
        </w:rPr>
        <w:t>1.2.- механических схем деформированного состояния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- механических схем деформированного состояния 4;</w:t>
      </w:r>
    </w:p>
    <w:p>
      <w:pPr>
        <w:pStyle w:val="Normal"/>
        <w:rPr/>
      </w:pPr>
      <w:r>
        <w:rPr>
          <w:sz w:val="28"/>
          <w:szCs w:val="28"/>
        </w:rPr>
        <w:t>1.4.- механических схем деформированного состояния 3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Сколько типов предельных состояний материала изве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- предельных состояний материала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- предельных состояний материала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- предельных состояний материала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- предельных состояний материала 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Какое определение выражает условие максимального касательного напря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-. пластическая деформация появляется тогда, когда наименьшее из главных касательных напряжений достигает некоторой величины зависящей от свойств деформируем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-. пластическая деформация появляется, когда наибольшее из главных касательных напряжений достигает некоторой величины зависящей от свойств деформируем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- любая элементарная частица металлического тела переходит из упругого состояния в пластическое, когда интенсивность напряжений достигает величины , равной напряжению текучести  при одноосном пластическом напряжённом состоянии, соответствующем температурно–скоростным условиям деформирования и степени деформ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- опасное состояние наступает, если наибольшие касательные напряжения достигают опасного зна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Какое из уравнений является условием пластичности Губера-Миз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20165" cy="25971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-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77545" cy="25971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Что понимается под эффектом Боушинг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- уменьшение сопротивления материала пластической деформации при нагрузках одного зн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-уменьшение сопротивления материала пластической деформации при знакопеременных нагруз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-увеличение сопротивления материала пластической деформации при нагрузках одного знака;</w:t>
      </w:r>
    </w:p>
    <w:p>
      <w:pPr>
        <w:pStyle w:val="Normal"/>
        <w:rPr/>
      </w:pPr>
      <w:r>
        <w:rPr>
          <w:sz w:val="28"/>
          <w:szCs w:val="28"/>
        </w:rPr>
        <w:t>5.4.-увеличение сопротивления материала пластической деформации при знакопеременных нагрузках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акие напряжения действуют на площадках главных касательных напряж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Главные касательные напряжения и нормальные нап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Только равные по величине касательные напря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1.3.-Только главные  касательные напря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-Только равные по величине нормальные и касательные напря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то характеризует девиатор напряж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- Характеризует изменение объема т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- Общее напряженное состояние в точ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- Характеризует напряженное состояние, приводящее к изменению формы тела;</w:t>
      </w:r>
    </w:p>
    <w:p>
      <w:pPr>
        <w:pStyle w:val="Normal"/>
        <w:jc w:val="both"/>
        <w:rPr/>
      </w:pPr>
      <w:r>
        <w:rPr>
          <w:sz w:val="28"/>
          <w:szCs w:val="28"/>
        </w:rPr>
        <w:t>2.4.- Характеризует величину нормальных напря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брать правильную запись уравнения равновесия в декартовой системе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3.3.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-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3.4.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Что понимается под конечной деформаци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- конечными называются такие деформации, которые характеризуют тело с большими разме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- конечными деформациями называются такие, квадратом которых можно пренеб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-конечными деформациями называются такие, которые характеризуют изменение угловых размеров тела;</w:t>
      </w:r>
    </w:p>
    <w:p>
      <w:pPr>
        <w:pStyle w:val="Normal"/>
        <w:jc w:val="both"/>
        <w:rPr/>
      </w:pPr>
      <w:r>
        <w:rPr>
          <w:sz w:val="28"/>
          <w:szCs w:val="28"/>
        </w:rPr>
        <w:t>4.4.-перемещение точек тела, характеризуемое полным вектором их  перемещ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Как влияет показатель напряженного состояния на критическую степень деформации до разруш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 отрицательное значение показателя напряженного состояния снижает критическую степень деформации до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- отрицательное значение показателя напряженного состояния увеличивает критическую степень деформации до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- показатель напряженного состояния не влияет на критическую степень деформации до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- положительное значение показателя напряженного состояния увеличивает критическую степень деформации до разрушения;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№ 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В каком случае линейная деформация считается отрицате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-когда длина ребра элементарного параллелипипеда увеличи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-когда длина ребра элементарного параллелипипеда уменьшается;</w:t>
      </w:r>
    </w:p>
    <w:p>
      <w:pPr>
        <w:pStyle w:val="Normal"/>
        <w:rPr/>
      </w:pPr>
      <w:r>
        <w:rPr>
          <w:sz w:val="28"/>
          <w:szCs w:val="28"/>
        </w:rPr>
        <w:t>1.3. -когда происходит поворот линейного эле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– когда происходит поворот двух линейных элементов на плоск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Что понимается под физическим пределом текуч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-условное напряжение, при котором остаточное удлинение достигает 0,2% начальной длины рабочего участка образ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-напряжение, которое следует создать в растянутом образце, чтобы оно было равноопасно с зада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-напряжение, пропорциональное степени деформации;</w:t>
      </w:r>
    </w:p>
    <w:p>
      <w:pPr>
        <w:pStyle w:val="Normal"/>
        <w:rPr/>
      </w:pPr>
      <w:r>
        <w:rPr>
          <w:sz w:val="28"/>
          <w:szCs w:val="28"/>
        </w:rPr>
        <w:t>2.4. -условное напряжение, при котором образец деформируется без заметного увеличения растягивающей нагруз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 Какое уравнение используется для полиномиальной аппроксимации экспериментальных кривых?</w:t>
      </w:r>
    </w:p>
    <w:p>
      <w:pPr>
        <w:pStyle w:val="Normal"/>
        <w:rPr/>
      </w:pPr>
      <w:r>
        <w:rPr>
          <w:sz w:val="28"/>
          <w:szCs w:val="28"/>
          <w:lang w:val="en-US"/>
        </w:rPr>
        <w:t>3.1. -y=a×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3.2 -y=a+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…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3. -y=c×lnx+b; </w:t>
      </w:r>
    </w:p>
    <w:p>
      <w:pPr>
        <w:pStyle w:val="Normal"/>
        <w:rPr/>
      </w:pPr>
      <w:r>
        <w:rPr>
          <w:sz w:val="28"/>
          <w:szCs w:val="28"/>
          <w:lang w:val="en-US"/>
        </w:rPr>
        <w:t>3.4. -y=a×x+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 Выбрать формулу для определения условного напряжения текучести</w:t>
      </w:r>
    </w:p>
    <w:p>
      <w:pPr>
        <w:pStyle w:val="Normal"/>
        <w:rPr/>
      </w:pPr>
      <w:r>
        <w:rPr>
          <w:i/>
          <w:sz w:val="28"/>
          <w:szCs w:val="28"/>
        </w:rPr>
        <w:t>4.1. -σ=Р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,;</w:t>
      </w:r>
    </w:p>
    <w:p>
      <w:pPr>
        <w:pStyle w:val="Normal"/>
        <w:rPr/>
      </w:pPr>
      <w:r>
        <w:rPr>
          <w:sz w:val="28"/>
          <w:szCs w:val="28"/>
        </w:rPr>
        <w:t>4.2.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ш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</w:rPr>
        <w:t>ш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gα</w:t>
      </w:r>
      <w:r>
        <w:rPr>
          <w:i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.3. -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.4. -</w:t>
      </w:r>
      <w:r>
        <w:rPr>
          <w:i/>
          <w:sz w:val="28"/>
          <w:szCs w:val="28"/>
        </w:rPr>
        <w:t xml:space="preserve"> σ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rFonts w:eastAsia="MS Mincho;Yu Gothic UI"/>
          <w:sz w:val="28"/>
          <w:szCs w:val="28"/>
        </w:rPr>
        <w:t>+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 σ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rFonts w:cs="Times Roman;Times New Roman" w:ascii="Times Roman;Times New Roman" w:hAnsi="Times Roman;Times New Roman"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yz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rFonts w:cs="Times Roman;Times New Roman" w:ascii="Times Roman;Times New Roman" w:hAnsi="Times Roman;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zx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rFonts w:cs="Times Roman;Times New Roman" w:ascii="Times Roman;Times New Roman" w:hAnsi="Times Roman;Times New Roman"/>
          <w:sz w:val="28"/>
          <w:szCs w:val="28"/>
          <w:vertAlign w:val="subscript"/>
          <w:lang w:val="en-US"/>
        </w:rPr>
        <w:t>x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 Какое уравнение является условием пластичности Губера-Мизеса?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5.1.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5.2. -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0" cy="304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3.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4.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акое количество главных направлений и их взаимное располо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Количество главных направлений – два, взаимно расположенных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 Главных направлений – три, взаимно расположенных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- Количество главных направлений – два; расположенных взаимно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1.4.- Количество главных направлений – три, расположенных взаимно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Чему равна сумма главных касательных напряж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-Главному нормальному нап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- Сумма равна 0;</w:t>
      </w:r>
    </w:p>
    <w:p>
      <w:pPr>
        <w:pStyle w:val="Normal"/>
        <w:jc w:val="both"/>
        <w:rPr/>
      </w:pPr>
      <w:r>
        <w:rPr>
          <w:sz w:val="28"/>
          <w:szCs w:val="28"/>
        </w:rPr>
        <w:t>2.3.- Второму инварианту девиатора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- Среднему нап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Выбрать правильную запись уравнений равновесия в декартовой системе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3.2.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-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  3.4.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Что является количественной мерой пласти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- количественной мерой пластичности является первый инвариант тензора напря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-скорость изменения напряжений и деформаций;</w:t>
      </w:r>
    </w:p>
    <w:p>
      <w:pPr>
        <w:pStyle w:val="Normal"/>
        <w:rPr/>
      </w:pPr>
      <w:r>
        <w:rPr>
          <w:sz w:val="28"/>
          <w:szCs w:val="28"/>
        </w:rPr>
        <w:t>4.3.-степень деформации, накопленная материалом к моменту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-остаточные напряжения перед наступлением разруш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Что понимается под деформируемо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пластичность, обусловленная механической схемой деформаций и напряжений, характерная для данного технологического процесса;</w:t>
      </w:r>
    </w:p>
    <w:p>
      <w:pPr>
        <w:pStyle w:val="Normal"/>
        <w:rPr/>
      </w:pPr>
      <w:r>
        <w:rPr>
          <w:sz w:val="28"/>
          <w:szCs w:val="28"/>
        </w:rPr>
        <w:t xml:space="preserve">5.2.- способность материала необратимо  деформироваться без разрушения в виде микроскопического нарушения сплошности при определенных термомеханических параметрах; </w:t>
      </w:r>
    </w:p>
    <w:p>
      <w:pPr>
        <w:pStyle w:val="Normal"/>
        <w:rPr/>
      </w:pPr>
      <w:r>
        <w:rPr>
          <w:sz w:val="28"/>
          <w:szCs w:val="28"/>
        </w:rPr>
        <w:t>5.3.-степень деформации; накопленная материалом к моменту разрушения;</w:t>
      </w:r>
    </w:p>
    <w:p>
      <w:pPr>
        <w:pStyle w:val="Normal"/>
        <w:rPr/>
      </w:pPr>
      <w:r>
        <w:rPr>
          <w:sz w:val="28"/>
          <w:szCs w:val="28"/>
        </w:rPr>
        <w:t>5.4.-напряжение одноосного растяжения или сжатия в условиях развитой пластической деформации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акие площадки называются глав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Площадки, где нет касате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 Площадки действия наибольших касате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- Площадки равных по величине напря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1.4.-Площадки действия наибольших нормальных напря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Если способность материала к деформируемости не зависит от времени, скорости возрастания нагрузки, продолжительности действия внешних сил, то такие тела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–упругопластическими;</w:t>
      </w:r>
    </w:p>
    <w:p>
      <w:pPr>
        <w:pStyle w:val="Normal"/>
        <w:rPr/>
      </w:pPr>
      <w:r>
        <w:rPr>
          <w:sz w:val="28"/>
          <w:szCs w:val="28"/>
        </w:rPr>
        <w:t>2.2. -вязкоупруг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-обладают ползучестью;</w:t>
      </w:r>
    </w:p>
    <w:p>
      <w:pPr>
        <w:pStyle w:val="Normal"/>
        <w:rPr/>
      </w:pPr>
      <w:r>
        <w:rPr>
          <w:sz w:val="28"/>
          <w:szCs w:val="28"/>
        </w:rPr>
        <w:t>2.4. -вязкопластическ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Какая из зависимостей аппроксимирующая кривую упрочнения называется степен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-</w:t>
      </w:r>
      <w:r>
        <w:rPr>
          <w:rFonts w:cs="Arial" w:ascii="Arial" w:hAnsi="Arial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76680" cy="259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-</w:t>
      </w:r>
      <w:r>
        <w:rPr>
          <w:rFonts w:cs="Arial" w:ascii="Arial" w:hAnsi="Arial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90345" cy="2597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-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7715" cy="2933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-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43025" cy="2933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Какое уравнение используется для экспоненциальной аппроксимации экспериментальных кривых?</w:t>
      </w:r>
    </w:p>
    <w:p>
      <w:pPr>
        <w:pStyle w:val="Normal"/>
        <w:rPr/>
      </w:pPr>
      <w:r>
        <w:rPr>
          <w:sz w:val="28"/>
          <w:szCs w:val="28"/>
          <w:lang w:val="en-US"/>
        </w:rPr>
        <w:t>4.1. -y=a×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2. -y=c×lnx+b;</w:t>
      </w:r>
    </w:p>
    <w:p>
      <w:pPr>
        <w:pStyle w:val="Normal"/>
        <w:rPr/>
      </w:pPr>
      <w:r>
        <w:rPr>
          <w:sz w:val="28"/>
          <w:szCs w:val="28"/>
          <w:lang w:val="en-US"/>
        </w:rPr>
        <w:t>4.3. -y=a+c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×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×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…;</w:t>
      </w:r>
    </w:p>
    <w:p>
      <w:pPr>
        <w:pStyle w:val="Normal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-y=a×e</w:t>
      </w:r>
      <w:r>
        <w:rPr>
          <w:sz w:val="28"/>
          <w:szCs w:val="28"/>
          <w:vertAlign w:val="superscript"/>
          <w:lang w:val="en-US"/>
        </w:rPr>
        <w:t>bx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Что называется диаграммой истинных напряж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 графическое изображение зависимости напряжения, полученного отношением растягивающей силы  к первоначальной площади сечения, от степени предшествующей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- графическое изображение зависимости напряжения, полученного отношением растягивающей силы  к текущей площади сечения, от степени предшествующей деформации;</w:t>
      </w:r>
    </w:p>
    <w:p>
      <w:pPr>
        <w:pStyle w:val="Normal"/>
        <w:rPr/>
      </w:pPr>
      <w:r>
        <w:rPr>
          <w:sz w:val="28"/>
          <w:szCs w:val="28"/>
        </w:rPr>
        <w:t>5.4.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 образца;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акое количество главных направлений и их взаимное располо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Количество главных направлений – два; расположенных взаимно под углом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1.2.- Главных направлений – три, взаимно расположенных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1.3.- Количество главных направлений – три, расположенных взаимно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1.4.- Количество главных направлений – два, взаимно расположенных под углом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Сколько механических схем деформированного состояния для упругого состояния матер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- механических схем деформированного состояния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- механических схем деформированного состояния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- механических схем деформированного состояния 9</w:t>
      </w:r>
    </w:p>
    <w:p>
      <w:pPr>
        <w:pStyle w:val="Normal"/>
        <w:rPr/>
      </w:pPr>
      <w:r>
        <w:rPr>
          <w:sz w:val="28"/>
          <w:szCs w:val="28"/>
        </w:rPr>
        <w:t>2.4.- механических схем деформированного состояния 3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Выберите формулу для определения интенсивности деформаций сдвига</w:t>
      </w:r>
    </w:p>
    <w:p>
      <w:pPr>
        <w:pStyle w:val="Normal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</w:t>
      </w:r>
      <w:r>
        <w:rPr>
          <w:i/>
          <w:sz w:val="28"/>
          <w:szCs w:val="28"/>
        </w:rPr>
        <w:t>. -ε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+ ε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>+ ε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– 0,25γ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0,25γ</w:t>
      </w:r>
      <w:r>
        <w:rPr>
          <w:i/>
          <w:sz w:val="28"/>
          <w:szCs w:val="28"/>
          <w:vertAlign w:val="subscript"/>
          <w:lang w:val="en-US"/>
        </w:rPr>
        <w:t>yz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0,25γ</w:t>
      </w:r>
      <w:r>
        <w:rPr>
          <w:i/>
          <w:sz w:val="28"/>
          <w:szCs w:val="28"/>
          <w:vertAlign w:val="subscript"/>
          <w:lang w:val="en-US"/>
        </w:rPr>
        <w:t>zx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Что является количественной мерой пласти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- количественной мерой пластичности является первый инвариант тензора напря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-скорость изменения напряжений и деформаций;</w:t>
      </w:r>
    </w:p>
    <w:p>
      <w:pPr>
        <w:pStyle w:val="Normal"/>
        <w:rPr/>
      </w:pPr>
      <w:r>
        <w:rPr>
          <w:sz w:val="28"/>
          <w:szCs w:val="28"/>
        </w:rPr>
        <w:t>4.3.-степень деформации, накопленная материалом к моменту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-остаточные напряжения перед наступлением разруш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Какие уравнения являются выражением закона парности касательных напряж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5.2</w:t>
      </w:r>
      <w:r>
        <w:rPr>
          <w:i/>
          <w:sz w:val="28"/>
          <w:szCs w:val="28"/>
        </w:rPr>
        <w:t xml:space="preserve"> -</w:t>
      </w:r>
      <w:r>
        <w:rPr>
          <w:rFonts w:eastAsia="Calibri" w:cs="Calibri" w:ascii="Calibri" w:hAnsi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</w:p>
    <w:p>
      <w:pPr>
        <w:pStyle w:val="Normal"/>
        <w:rPr/>
      </w:pPr>
      <w:r>
        <w:rPr>
          <w:sz w:val="28"/>
          <w:szCs w:val="28"/>
        </w:rPr>
        <w:t>5.4.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σ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сТест №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Сколько механических схем объемного напряженного состоя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-механических схем напряженного состояния 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- механических схем напряженного состояния 3;</w:t>
      </w:r>
    </w:p>
    <w:p>
      <w:pPr>
        <w:pStyle w:val="Normal"/>
        <w:rPr/>
      </w:pPr>
      <w:r>
        <w:rPr>
          <w:sz w:val="28"/>
          <w:szCs w:val="28"/>
        </w:rPr>
        <w:t>1.3.- механических схем напряженного состояния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- механически схем напряженного состояния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акие напряжения называются октаэдрическ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- Напряжения,  действующие на главных площад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-Напряжения равные по величине первому инварианту тензора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- Напряжения,  характеризующие касательные напряжения в любой плоскости;</w:t>
      </w:r>
    </w:p>
    <w:p>
      <w:pPr>
        <w:pStyle w:val="Normal"/>
        <w:jc w:val="both"/>
        <w:rPr/>
      </w:pPr>
      <w:r>
        <w:rPr>
          <w:sz w:val="28"/>
          <w:szCs w:val="28"/>
        </w:rPr>
        <w:t>2.4.- Напряжения,  действующие на площадках равнонаклоненных к главным ос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Что понимается под коэффициентом запаса пр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-напряжение, которое следует создать в растянутом образце, чтобы его напряженное состояние было равно опасным с зада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-критерий,  характеризующий предельное напряженно-деформированное состояние при котором наступает разру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-число, показывающее, во сколько раз следует увеличить все компоненты тензора напряжений одновременно, чтобы оно стало предельным;</w:t>
      </w:r>
    </w:p>
    <w:p>
      <w:pPr>
        <w:pStyle w:val="Normal"/>
        <w:rPr/>
      </w:pPr>
      <w:r>
        <w:rPr>
          <w:sz w:val="28"/>
          <w:szCs w:val="28"/>
        </w:rPr>
        <w:t>3.4.- критерий,  характеризующий предельное напряженно-деформированное состояние при котором наступает переход из упругого состояния к пластическ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Выберите формулу для определения октаэдрического касательного напряжения.</w:t>
      </w:r>
    </w:p>
    <w:p>
      <w:pPr>
        <w:pStyle w:val="Normal"/>
        <w:rPr/>
      </w:pPr>
      <w:r>
        <w:rPr>
          <w:sz w:val="28"/>
          <w:szCs w:val="28"/>
        </w:rPr>
        <w:t>4.1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4.2 -</w:t>
      </w:r>
      <w:r>
        <w:rPr>
          <w:sz w:val="28"/>
          <w:szCs w:val="28"/>
        </w:rPr>
      </w:r>
      <m:oMath xmlns:m="http://schemas.openxmlformats.org/officeDocument/2006/math">
        <m:eqArr>
          <m:e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rad>
          </m:e>
        </m:eqAr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4.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4.4 -</w:t>
      </w:r>
      <w:r>
        <w:rPr>
          <w:rFonts w:eastAsia="Calibri" w:cs="Calibri" w:ascii="Calibri" w:hAnsi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alibri" w:cs="Calibri" w:ascii="Calibri" w:hAnsi="Calibri"/>
          <w:sz w:val="28"/>
          <w:szCs w:val="28"/>
          <w:lang w:eastAsia="en-US"/>
        </w:rPr>
        <w:t>;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Что понимается под сопротивлением деформ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 остаточные напряжения перед наступлением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-предел текучести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- предел прочности материала;</w:t>
      </w:r>
    </w:p>
    <w:p>
      <w:pPr>
        <w:pStyle w:val="Normal"/>
        <w:rPr/>
      </w:pPr>
      <w:r>
        <w:rPr>
          <w:sz w:val="28"/>
          <w:szCs w:val="28"/>
        </w:rPr>
        <w:t>5.4.-напряжение одноосного растяжения или сжатия в условиях развитой пластической деформации;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№ 1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В каких единицах измеряется абсолютная деформ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--в ньюто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 -в паскалях;</w:t>
      </w:r>
    </w:p>
    <w:p>
      <w:pPr>
        <w:pStyle w:val="Normal"/>
        <w:rPr/>
      </w:pPr>
      <w:r>
        <w:rPr>
          <w:sz w:val="28"/>
          <w:szCs w:val="28"/>
        </w:rPr>
        <w:t>1.3. - в мет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 -безразмерная велич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Какое напряженное состояние является предельным для пластического состояния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-при котором начинается разрушение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-приводящее к изменению объема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-соответствующее возникновению заметных остаточных деформ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-превышающее предел прочности материал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Какое уравнение используется для линейной аппроксимации экспериментальных кривых?</w:t>
      </w:r>
    </w:p>
    <w:p>
      <w:pPr>
        <w:pStyle w:val="Normal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-y=ax+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2. -y=c×lnx+b;</w:t>
      </w:r>
    </w:p>
    <w:p>
      <w:pPr>
        <w:pStyle w:val="Normal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-y=a×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3.4. 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б) Модель, какой среды представлена граф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1410" cy="16224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6345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- идеально-упругая ср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- несжимаемая, упрочняющаяся ср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- идеальная упругопластическая неупрочняющаяся среда;</w:t>
      </w:r>
    </w:p>
    <w:p>
      <w:pPr>
        <w:pStyle w:val="Normal"/>
        <w:rPr/>
      </w:pPr>
      <w:r>
        <w:rPr>
          <w:sz w:val="28"/>
          <w:szCs w:val="28"/>
        </w:rPr>
        <w:t>4.4. - жестко - пластическая неупрочняющаяся сре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брать уравнения равновесия тела в декартовой системе координат  для плоского напряженного состоя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- </w:t>
      </w:r>
      <w:r>
        <w:rPr>
          <w:sz w:val="28"/>
          <w:szCs w:val="28"/>
        </w:rPr>
      </w:r>
      <m:oMath xmlns:m="http://schemas.openxmlformats.org/officeDocument/2006/math">
        <m:eqArr>
          <m:e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     5.2. -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5.3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.                              5.4. -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  <w:t xml:space="preserve">     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 1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Как определяется полная деформация в каждой точке области развитой пластической деформ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-как разность пластической и упругой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-как сумма пластической и упругой деформации;</w:t>
      </w:r>
    </w:p>
    <w:p>
      <w:pPr>
        <w:pStyle w:val="Normal"/>
        <w:rPr/>
      </w:pPr>
      <w:r>
        <w:rPr>
          <w:sz w:val="28"/>
          <w:szCs w:val="28"/>
        </w:rPr>
        <w:t>1.3. -как разность полной и упругой де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- как сумма полной и упругой деформ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Сколько механических схем плоского напряженного состоя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-механических схем напряженного состояния  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- механически схем напряженного состояния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- механических схем напряженного состояния 5;</w:t>
      </w:r>
    </w:p>
    <w:p>
      <w:pPr>
        <w:pStyle w:val="Normal"/>
        <w:rPr/>
      </w:pPr>
      <w:r>
        <w:rPr>
          <w:sz w:val="28"/>
          <w:szCs w:val="28"/>
        </w:rPr>
        <w:t>2.4. - механических схем напряженного состояния 4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Выберите формулу определяющую показатель напряженн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-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 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>3.3. -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 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)Какую среду описывает уравнение вида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ε)ˑ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-идеально пласт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-идеально вязк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-идеально упругую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-идеально жестку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Какое уравнение используется для степенной аппроксимации экспериментальных кривых?</w:t>
      </w:r>
    </w:p>
    <w:p>
      <w:pPr>
        <w:pStyle w:val="Normal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-y=a×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-y=a×x+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3. -y=c×lnx+b;</w:t>
      </w:r>
    </w:p>
    <w:p>
      <w:pPr>
        <w:pStyle w:val="Normal"/>
        <w:rPr/>
      </w:pPr>
      <w:r>
        <w:rPr>
          <w:sz w:val="28"/>
          <w:szCs w:val="28"/>
          <w:lang w:val="en-US"/>
        </w:rPr>
        <w:t>5.4. -y=a+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Тест</w:t>
      </w:r>
      <w:r>
        <w:rPr>
          <w:sz w:val="28"/>
          <w:szCs w:val="28"/>
          <w:lang w:val="en-US"/>
        </w:rPr>
        <w:t xml:space="preserve"> №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акие площадки называются глав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- Площадки действия наибольших касате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- Площадки равных по величине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- Площадки, в которых отсутствуют нормальные  напря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4.-Площадки, в которых отсутствуют касательные  напря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Чему равны главные касательные напря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- Полу сумме главных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- Сумме главных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- Среднему арифметическому главных нормальных напря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2.4.- Полу разности  главных нормальных напря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Что такое интенсивность напряж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- Есть векторная величина, определяющая величину нормальных напря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- Интенсивность напряжений это сумма касательных напряжений  в данной точке;</w:t>
      </w:r>
    </w:p>
    <w:p>
      <w:pPr>
        <w:pStyle w:val="Normal"/>
        <w:jc w:val="both"/>
        <w:rPr/>
      </w:pPr>
      <w:r>
        <w:rPr>
          <w:sz w:val="28"/>
          <w:szCs w:val="28"/>
        </w:rPr>
        <w:t>3.3.-Характеристика напряженного состояния в точке, которая определяет его формоизме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- Интенсивность напряжений это сумма нормальных напряжений в точ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Какая из зависимостей аппроксимирующая кривую упрочнения является дробно- линей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-</w:t>
      </w:r>
      <w:r>
        <w:rPr>
          <w:rFonts w:cs="Arial" w:ascii="Arial" w:hAnsi="Arial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76680" cy="2597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-</w:t>
      </w:r>
      <w:r>
        <w:rPr>
          <w:rFonts w:cs="Arial" w:ascii="Arial" w:hAnsi="Arial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90345" cy="2597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-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43025" cy="2933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</w:rPr>
        <w:t>4.4.-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96415" cy="33655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Каким критерием характеризуется пластическое и хрупкое состояние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-остаточными деформациями перед наступлением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-термомеханическими параметрами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-сопротивлением деформации;</w:t>
      </w:r>
    </w:p>
    <w:p>
      <w:pPr>
        <w:pStyle w:val="Normal"/>
        <w:rPr/>
      </w:pPr>
      <w:r>
        <w:rPr>
          <w:sz w:val="28"/>
          <w:szCs w:val="28"/>
        </w:rPr>
        <w:t>5.4.-гидростатическим давлением;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№17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то понимается под абсолютно твердым телом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- Материальное тело, размерами которого при изучении его движения можно пренебречь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- Совокупность материальных точек, положения движения которых взаимосвязано между собо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3.- Совокупность разного сорта молекул и атомов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- Совокупность материальных точек, находящихся на одинаковом расстоянии друг от друга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Что понимается под напряженным состоянием тела в точке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.1.- </w:t>
      </w:r>
      <w:r>
        <w:rPr>
          <w:iCs/>
          <w:sz w:val="24"/>
          <w:szCs w:val="24"/>
        </w:rPr>
        <w:t>Совокупность нормальных и касательных напряжений, действующих по всем площадкам (сечениям), содержащим данную точку;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- Зависимость между величинами и направлениями пар касательных напряжений, действующих по взаимно перпендикулярным площадкам элементарного параллелепипеда;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.3.- </w:t>
      </w:r>
      <w:r>
        <w:rPr>
          <w:iCs/>
          <w:sz w:val="24"/>
          <w:szCs w:val="24"/>
        </w:rPr>
        <w:t>Напряженное состояние, при котором по граням выделенного элемента действуют только касательные напряжения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2.4.- </w:t>
      </w:r>
      <w:r>
        <w:rPr>
          <w:iCs/>
          <w:sz w:val="24"/>
          <w:szCs w:val="24"/>
        </w:rPr>
        <w:t>Напряженное состояние, при котором все три главных напряжения отличны от нуля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пределить уравнения для описание сплошной среды в переменных Эйлер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1.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;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/>
        </w:rPr>
        <w:t>;</w:t>
      </w:r>
      <w:r>
        <w:rPr>
          <w:sz w:val="24"/>
          <w:szCs w:val="24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3.2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Какое уравнение является обобщенным законом Гука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- λ =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76"/>
        <w:jc w:val="both"/>
        <w:rPr>
          <w:position w:val="-17"/>
        </w:rPr>
      </w:pPr>
      <w:r>
        <w:rPr>
          <w:sz w:val="24"/>
          <w:szCs w:val="24"/>
        </w:rPr>
        <w:t xml:space="preserve">4.3.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  <w:szCs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) Чему равна постоянная пластичности по условию Губера Мизес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- Постоянная пластичности равна  </w:t>
      </w:r>
      <w:r>
        <w:rPr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2.-  Постоянная пластичности равн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- Постоянная пластичности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4.-  Постоянная пластичности рав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№18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то понимается под материальной точко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- Модель реального деформируемого тела, которая сохраняет основные его свойства, кроме атомарного строения, микро и макро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- Тело, деформацией которого можно пренебречь под действием приложенных к  нему нагруз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- Бесконечно малый параллелепипед, размеры которого бесконечно малы по сравнению с размерами рассматриваемой физической частицы называетс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- Совокупность разного сорта молекул и атомов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Какие из  уравнений являются уравнениями неразрывности для деформаций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1.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sz w:val="24"/>
          <w:szCs w:val="24"/>
        </w:rPr>
        <w:t xml:space="preserve"> ;           2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99865" cy="428625"/>
            <wp:effectExtent l="0" t="0" r="0" b="0"/>
            <wp:docPr id="17" name="Рисунок 3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56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2.3.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position w:val="-30"/>
          <w:sz w:val="28"/>
          <w:szCs w:val="28"/>
        </w:rPr>
        <w:t xml:space="preserve">                           </w:t>
      </w:r>
      <w:r>
        <w:rPr>
          <w:sz w:val="24"/>
          <w:szCs w:val="24"/>
        </w:rPr>
        <w:t>2.4.-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Что понимается под деформированным состоянием тела?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3.1.</w:t>
      </w:r>
      <w:r>
        <w:rPr/>
        <w:t xml:space="preserve">  -   </w:t>
      </w:r>
      <w:r>
        <w:rPr>
          <w:sz w:val="24"/>
          <w:szCs w:val="24"/>
        </w:rPr>
        <w:t xml:space="preserve">Смещение частей или материальных частиц тела, при котором изменяются взаимные расстояния между ними, но не нарушается непрерывность самого тела;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2.  - Изменение взаимного расположения точек тела под действием любых внешних воздейств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4"/>
          <w:szCs w:val="24"/>
        </w:rPr>
        <w:t>3.3. – Изменение первоначально прямых углов в единицу времени</w:t>
      </w:r>
      <w:r>
        <w:rPr/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- Состояние тела, при котором его частицы выведены из первоначального равновесного положения;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б) Какое уравнение является дифференциальными уравнениями линий тока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-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2.-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4.4.-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</m:oMath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) Модель какой среды приведена на рисунке?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2810" cy="1494790"/>
            <wp:effectExtent l="0" t="0" r="0" b="0"/>
            <wp:docPr id="1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5754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1. - идеальная упругопластическая неупрочняющаяся сред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2. - жестко - пластическая неупрочняющаяся среда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5.3. - идеально-упругая сред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4. - несжимаемая, упрочняющаяся сре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№ 19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1) </w:t>
      </w:r>
      <w:r>
        <w:rPr>
          <w:sz w:val="24"/>
          <w:szCs w:val="24"/>
        </w:rPr>
        <w:t>Что понимается под механическими схемами деформаций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. -  Условное графическое изображение тензора главных деформаци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2. – Условное графическое изображение шарового тензора деформаций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–Диаграмма, построенная в координатах  </w:t>
      </w:r>
      <w:r>
        <w:rPr>
          <w:i/>
          <w:sz w:val="28"/>
          <w:szCs w:val="28"/>
        </w:rPr>
        <w:t xml:space="preserve">σ -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1.4. – Диаграмма физико-механического состояния материал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)</w:t>
      </w:r>
      <w:r>
        <w:rPr>
          <w:sz w:val="24"/>
          <w:szCs w:val="24"/>
        </w:rPr>
        <w:t xml:space="preserve"> Что понимается под показателем напряженного состояния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 –Отношение первого инварианта напряжений к интенсивности напряжени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. –Зависимость между сдвиговыми напряжениями и скоростями сдвиг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3. -</w:t>
      </w:r>
      <w:r>
        <w:rPr>
          <w:iCs/>
          <w:sz w:val="24"/>
          <w:szCs w:val="24"/>
        </w:rPr>
        <w:t xml:space="preserve"> Напряженное состояние, при котором по граням выделенного элемента действуют только касательные напряжен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4. - Напряжение, пропорциональное степени деформац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3) </w:t>
      </w:r>
      <w:r>
        <w:rPr>
          <w:sz w:val="24"/>
          <w:szCs w:val="24"/>
        </w:rPr>
        <w:t>Чему равен модуль сдвига?</w:t>
      </w:r>
    </w:p>
    <w:p>
      <w:pPr>
        <w:pStyle w:val="Normal"/>
        <w:rPr/>
      </w:pPr>
      <w:r>
        <w:rPr>
          <w:sz w:val="28"/>
          <w:szCs w:val="28"/>
        </w:rPr>
        <w:t xml:space="preserve">3.1. -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3.2.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3.3. -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б) </w:t>
      </w:r>
      <w:r>
        <w:rPr>
          <w:sz w:val="24"/>
          <w:szCs w:val="24"/>
        </w:rPr>
        <w:t>Выбрать формулу для определения истинного напряж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куче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. -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Р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2. 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>=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.</w:t>
      </w:r>
      <w:r>
        <w:rPr>
          <w:i/>
          <w:sz w:val="28"/>
          <w:szCs w:val="28"/>
        </w:rPr>
        <w:t xml:space="preserve"> -σ=Р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,;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4. -</w:t>
      </w:r>
      <w:r>
        <w:rPr>
          <w:i/>
          <w:sz w:val="28"/>
          <w:szCs w:val="28"/>
        </w:rPr>
        <w:t xml:space="preserve"> σ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rFonts w:eastAsia="MS Mincho;Yu Gothic UI"/>
          <w:sz w:val="28"/>
          <w:szCs w:val="28"/>
        </w:rPr>
        <w:t>+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 σ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rFonts w:cs="Times Roman;Times New Roman" w:ascii="Times Roman;Times New Roman" w:hAnsi="Times Roman;Times New Roman"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yz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rFonts w:cs="Times Roman;Times New Roman" w:ascii="Times Roman;Times New Roman" w:hAnsi="Times Roman;Times New Roman"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zx</w:t>
      </w:r>
      <w:r>
        <w:rPr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i/>
          <w:sz w:val="28"/>
          <w:szCs w:val="28"/>
        </w:rPr>
        <w:t>×</w:t>
      </w:r>
      <w:r>
        <w:rPr>
          <w:rFonts w:cs="Times Roman;Times New Roman" w:ascii="Times Roman;Times New Roman" w:hAnsi="Times Roman;Times New Roman"/>
          <w:sz w:val="28"/>
          <w:szCs w:val="28"/>
          <w:lang w:val="en-US"/>
        </w:rPr>
        <w:t>a</w:t>
      </w:r>
      <w:r>
        <w:rPr>
          <w:rFonts w:cs="Times Roman;Times New Roman" w:ascii="Times Roman;Times New Roman" w:hAnsi="Times Roman;Times New Roman"/>
          <w:sz w:val="28"/>
          <w:szCs w:val="28"/>
          <w:vertAlign w:val="subscript"/>
          <w:lang w:val="en-US"/>
        </w:rPr>
        <w:t>x</w:t>
      </w:r>
      <w:r>
        <w:rPr>
          <w:rFonts w:cs="Calibri" w:ascii="Calibri" w:hAnsi="Calibri"/>
          <w:sz w:val="28"/>
          <w:szCs w:val="28"/>
          <w:vertAlign w:val="subscript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4"/>
          <w:szCs w:val="24"/>
        </w:rPr>
        <w:t>Какое уравнение является условием пластичности максимального главного касательного напряжения</w:t>
      </w:r>
      <w:r>
        <w:rPr>
          <w:sz w:val="28"/>
          <w:szCs w:val="28"/>
        </w:rPr>
        <w:t>?</w:t>
      </w:r>
    </w:p>
    <w:p>
      <w:pPr>
        <w:pStyle w:val="Normal"/>
        <w:rPr>
          <w:vertAlign w:val="subscript"/>
        </w:rPr>
      </w:pPr>
      <w:r>
        <w:rPr>
          <w:sz w:val="24"/>
          <w:szCs w:val="24"/>
        </w:rPr>
        <w:t>5.1</w:t>
      </w:r>
      <w:r>
        <w:rPr/>
        <w:t>.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rPr/>
      </w:pPr>
      <w:r>
        <w:rPr>
          <w:sz w:val="24"/>
          <w:szCs w:val="24"/>
        </w:rPr>
        <w:t>5.2</w:t>
      </w:r>
      <w:r>
        <w:rPr/>
        <w:t xml:space="preserve">.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5.3. -</w:t>
      </w:r>
      <w:r>
        <w:rPr>
          <w:rFonts w:eastAsia="Calibri" w:cs="Calibri" w:ascii="Calibri" w:hAnsi="Calibri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rPr>
          <w:b/>
          <w:b/>
        </w:rPr>
      </w:pPr>
      <w:r>
        <w:rPr>
          <w:sz w:val="24"/>
          <w:szCs w:val="24"/>
        </w:rPr>
        <w:t>5.4.</w:t>
      </w:r>
      <w:r>
        <w:rPr>
          <w:b/>
        </w:rPr>
        <w:t xml:space="preserve"> 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№ 20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</w:t>
      </w:r>
      <w:r>
        <w:rPr>
          <w:sz w:val="24"/>
          <w:szCs w:val="24"/>
        </w:rPr>
        <w:t>Что понимается под принципом Сен-Венана для напряже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– Напряженное состояние в точке считается известным, если известно напряжение на любой площадке, проходящей через данную точку;</w:t>
      </w:r>
    </w:p>
    <w:p>
      <w:pPr>
        <w:pStyle w:val="Normal"/>
        <w:rPr/>
      </w:pPr>
      <w:r>
        <w:rPr>
          <w:sz w:val="24"/>
          <w:szCs w:val="24"/>
        </w:rPr>
        <w:t xml:space="preserve">1.2. -  Через точку М деформируемого тела можно провести бесконечны множество сечений. В каждом сечении действует свой вектор напряжения </w:t>
      </w:r>
      <w:r>
        <w:rPr>
          <w:sz w:val="24"/>
          <w:szCs w:val="24"/>
        </w:rPr>
        <w:object w:dxaOrig="26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8pt" filled="f" o:ole="">
            <v:imagedata r:id="rId21" o:title=""/>
          </v:shape>
          <o:OLEObject Type="Embed" ProgID="" ShapeID="ole_rId20" DrawAspect="Content" ObjectID="_1762162693" r:id="rId20"/>
        </w:object>
      </w:r>
      <w:r>
        <w:rPr>
          <w:sz w:val="24"/>
          <w:szCs w:val="24"/>
        </w:rPr>
        <w:t>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– Силы реакции отброшенной части, которые удерживают в равновесии каждую часть в отдельности,  называют.</w:t>
      </w:r>
    </w:p>
    <w:p>
      <w:pPr>
        <w:pStyle w:val="Normal"/>
        <w:rPr/>
      </w:pPr>
      <w:r>
        <w:rPr>
          <w:sz w:val="24"/>
          <w:szCs w:val="24"/>
        </w:rPr>
        <w:t xml:space="preserve">1.4. – Если площадка приложения внутренних сил мала по сравнению с разностями тела, то распределенную нагрузку </w:t>
      </w:r>
      <w:r>
        <w:rPr>
          <w:sz w:val="24"/>
          <w:szCs w:val="24"/>
        </w:rPr>
        <w:object w:dxaOrig="2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7.25pt" filled="f" o:ole="">
            <v:imagedata r:id="rId23" o:title=""/>
          </v:shape>
          <o:OLEObject Type="Embed" ProgID="" ShapeID="ole_rId22" DrawAspect="Content" ObjectID="_1788453807" r:id="rId22"/>
        </w:object>
      </w:r>
      <w:r>
        <w:rPr>
          <w:sz w:val="24"/>
          <w:szCs w:val="24"/>
        </w:rPr>
        <w:t xml:space="preserve"> можно заменить системой сил, ей статически эквивалентной – главным вектором силы </w:t>
      </w:r>
      <w:r>
        <w:rPr>
          <w:sz w:val="24"/>
          <w:szCs w:val="24"/>
        </w:rPr>
        <w:object w:dxaOrig="260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5.7pt" filled="f" o:ole="">
            <v:imagedata r:id="rId25" o:title=""/>
          </v:shape>
          <o:OLEObject Type="Embed" ProgID="" ShapeID="ole_rId24" DrawAspect="Content" ObjectID="_197531860" r:id="rId24"/>
        </w:object>
      </w:r>
      <w:r>
        <w:rPr>
          <w:sz w:val="24"/>
          <w:szCs w:val="24"/>
        </w:rPr>
        <w:t xml:space="preserve"> (сосредоточенная сила) и главным моментом </w:t>
      </w:r>
      <w:r>
        <w:rPr>
          <w:sz w:val="24"/>
          <w:szCs w:val="24"/>
        </w:rPr>
        <w:object w:dxaOrig="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.7pt" filled="f" o:ole="">
            <v:imagedata r:id="rId27" o:title=""/>
          </v:shape>
          <o:OLEObject Type="Embed" ProgID="" ShapeID="ole_rId26" DrawAspect="Content" ObjectID="_1765921416" r:id="rId26"/>
        </w:objec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)</w:t>
      </w:r>
      <w:r>
        <w:rPr>
          <w:sz w:val="24"/>
          <w:szCs w:val="24"/>
        </w:rPr>
        <w:t xml:space="preserve"> Что понимается под релаксацией твердого те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- </w:t>
      </w:r>
      <w:r>
        <w:rPr>
          <w:iCs/>
          <w:sz w:val="24"/>
          <w:szCs w:val="24"/>
        </w:rPr>
        <w:t>Уменьшение напряжения с течением времени при постоянной де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– Изменение деформации в течении времени при переменной нагруз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–</w:t>
      </w:r>
      <w:r>
        <w:rPr>
          <w:iCs/>
          <w:sz w:val="24"/>
          <w:szCs w:val="24"/>
        </w:rPr>
        <w:t xml:space="preserve"> Увеличение напряжения с течением времени при постоянной деформац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4. – Изменение деформации в течении времени при постоянной нагрузке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)</w:t>
      </w:r>
      <w:r>
        <w:rPr>
          <w:sz w:val="24"/>
          <w:szCs w:val="24"/>
        </w:rPr>
        <w:t>Что понимается под объемным напряженным состоянием?</w:t>
      </w:r>
    </w:p>
    <w:p>
      <w:pPr>
        <w:pStyle w:val="Normal"/>
        <w:rPr/>
      </w:pPr>
      <w:r>
        <w:rPr>
          <w:sz w:val="28"/>
          <w:szCs w:val="28"/>
        </w:rPr>
        <w:t xml:space="preserve">3.1.-  </w:t>
      </w:r>
      <w:r>
        <w:rPr>
          <w:sz w:val="24"/>
          <w:szCs w:val="24"/>
        </w:rPr>
        <w:t>Напряженное состояние, при котором главные напряжения, действующие по граням параллелепипеда равны между собой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3.2. -  </w:t>
      </w:r>
      <w:r>
        <w:rPr>
          <w:iCs/>
          <w:sz w:val="24"/>
          <w:szCs w:val="24"/>
        </w:rPr>
        <w:t xml:space="preserve">Напряженное состояние, характеризуемое </w:t>
      </w:r>
      <w:r>
        <w:rPr>
          <w:i/>
          <w:iCs/>
        </w:rPr>
        <w:t xml:space="preserve"> </w:t>
      </w:r>
      <w:r>
        <w:rPr>
          <w:iCs/>
          <w:sz w:val="24"/>
          <w:szCs w:val="24"/>
        </w:rPr>
        <w:t>совокупностью касательных напряжений, действующих по всем площадкам (сечениям), содержащим данную точку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3.3.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Напряженное состояние, при котором все три главных напряжения отличны от нуля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-</w:t>
      </w:r>
      <w:r>
        <w:rPr>
          <w:sz w:val="24"/>
          <w:szCs w:val="24"/>
        </w:rPr>
        <w:t xml:space="preserve"> Напряженное состояние, при котором главные напряжения, действующие по граням параллелепипеда равны между собой равны касательным напряжени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4"/>
          <w:szCs w:val="24"/>
        </w:rPr>
        <w:t>Выбрать формулу для определения приращения длины линейного элемен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2.  -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sz w:val="28"/>
          <w:szCs w:val="28"/>
        </w:rPr>
        <w:t>4.3. -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4. -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8"/>
          <w:szCs w:val="28"/>
          <w:vertAlign w:val="subscript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5) </w:t>
      </w:r>
      <w:r>
        <w:rPr>
          <w:sz w:val="24"/>
          <w:szCs w:val="24"/>
        </w:rPr>
        <w:t xml:space="preserve">Определить формулы определения деформаций при линейном напряженном состоянии 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4"/>
          <w:szCs w:val="24"/>
        </w:rPr>
        <w:t>5.1</w:t>
      </w:r>
      <w:r>
        <w:rPr/>
        <w:t>.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</w:t>
      </w:r>
    </w:p>
    <w:p>
      <w:pPr>
        <w:pStyle w:val="Normal"/>
        <w:rPr>
          <w:vertAlign w:val="subscript"/>
        </w:rPr>
      </w:pPr>
      <w:r>
        <w:rPr/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>5.2.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;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  <w:szCs w:val="24"/>
        </w:rPr>
        <w:t>5.3.</w:t>
      </w:r>
      <w:r>
        <w:rPr>
          <w:b/>
        </w:rPr>
        <w:t xml:space="preserve"> -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;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5.4</w:t>
      </w:r>
      <w:r>
        <w:rPr/>
        <w:t xml:space="preserve">. -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σi</m:t>
            </m:r>
          </m:num>
          <m:den>
            <m:r>
              <w:rPr>
                <w:rFonts w:ascii="Cambria Math" w:hAnsi="Cambria Math"/>
              </w:rPr>
              <m:t xml:space="preserve">ε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σi</m:t>
            </m:r>
          </m:num>
          <m:den>
            <m:r>
              <w:rPr>
                <w:rFonts w:ascii="Cambria Math" w:hAnsi="Cambria Math"/>
              </w:rPr>
              <m:t xml:space="preserve">ε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ст №21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ему равна сумма главных касательных напряжений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-  Сумма главных касательных напряжений равна половине главных нормальных напряжен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- Полу разности  главных нормальных напряжен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3.- Сумма главных касательных напряжений равна нулю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- Среднему арифметическому главных нормальных напряжен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Что является количественной мерой пластичности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1.- количественной мерой пластичности является первый инвариант тензора деформаций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2.-скорость изменения деформаций и скорости деформаций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3.-степень деформации, накопленная материалом к моменту разрушения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4.-интенсивность деформаций  в любой точке тел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ыбрать уравнение для определения малых деформаци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1.- 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  <w:szCs w:val="24"/>
        </w:rPr>
        <w:t>;                              3.2..</w:t>
      </w:r>
      <w:r>
        <w:rPr>
          <w:position w:val="-20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95275"/>
            <wp:effectExtent l="0" t="0" r="0" b="0"/>
            <wp:docPr id="1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3.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/>
        </m:eqArr>
      </m:oMath>
      <w:r>
        <w:rPr>
          <w:sz w:val="24"/>
          <w:szCs w:val="24"/>
        </w:rPr>
        <w:t>-;              3.4.-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4)Какая из зависимостей аппроксимирующая кривую упрочнения является степенной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1.-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381125" cy="2571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2.-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485900" cy="2571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4.3. -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43025" cy="2952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4.-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952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б) Какие из  уравнений являются уравнениями неразрывности для деформаций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1.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sz w:val="24"/>
          <w:szCs w:val="24"/>
        </w:rPr>
        <w:t>;            5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99865" cy="4286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5.3.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position w:val="-30"/>
          <w:sz w:val="28"/>
          <w:szCs w:val="28"/>
        </w:rPr>
        <w:t xml:space="preserve">                                          </w:t>
      </w:r>
      <w:r>
        <w:rPr>
          <w:sz w:val="24"/>
          <w:szCs w:val="24"/>
        </w:rPr>
        <w:t>5.4.-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;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 № 22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 </w:t>
      </w:r>
      <w:r>
        <w:rPr>
          <w:sz w:val="24"/>
          <w:szCs w:val="24"/>
        </w:rPr>
        <w:t>В каких единицах измеряется деформация сдвиг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-- в ньютон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-  в метр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 - безразмерная величин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 - в миллиметрах;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2) Выберите критерий, определяющий начало пластической деформации</w:t>
      </w:r>
    </w:p>
    <w:p>
      <w:pPr>
        <w:pStyle w:val="Normal"/>
        <w:rPr/>
      </w:pPr>
      <w:r>
        <w:rPr>
          <w:sz w:val="24"/>
          <w:szCs w:val="24"/>
        </w:rPr>
        <w:t xml:space="preserve">2.1. 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4"/>
          <w:szCs w:val="24"/>
        </w:rPr>
        <w:t xml:space="preserve"> ;</w:t>
      </w:r>
    </w:p>
    <w:p>
      <w:pPr>
        <w:pStyle w:val="Normal"/>
        <w:rPr/>
      </w:pPr>
      <w:r>
        <w:rPr>
          <w:sz w:val="24"/>
          <w:szCs w:val="24"/>
        </w:rPr>
        <w:t>2.2. -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m:t xml:space="preserve"> </m:t>
        </m:r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2.3. - 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4.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3) Выбрать формулу для определения длины образца, находящегося под нагрузкой?</w:t>
      </w:r>
    </w:p>
    <w:p>
      <w:pPr>
        <w:pStyle w:val="Normal"/>
        <w:rPr/>
      </w:pPr>
      <w:r>
        <w:rPr>
          <w:sz w:val="24"/>
          <w:szCs w:val="24"/>
        </w:rPr>
        <w:t>3.1.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 xml:space="preserve"> ×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0                                 </w:t>
      </w:r>
      <w:r>
        <w:rPr>
          <w:sz w:val="24"/>
          <w:szCs w:val="24"/>
        </w:rPr>
        <w:t>3.2.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>у</w:t>
      </w:r>
      <w:r>
        <w:rPr>
          <w:i/>
          <w:sz w:val="28"/>
          <w:szCs w:val="28"/>
        </w:rPr>
        <w:t>=(σ</w:t>
      </w:r>
      <w:r>
        <w:rPr>
          <w:i/>
          <w:sz w:val="28"/>
          <w:szCs w:val="28"/>
          <w:vertAlign w:val="subscript"/>
        </w:rPr>
        <w:t>0,2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) ×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3.3.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 xml:space="preserve">пл                             </w:t>
      </w:r>
      <w:r>
        <w:rPr>
          <w:sz w:val="24"/>
          <w:szCs w:val="24"/>
        </w:rPr>
        <w:t>3.4. -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д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Δl</w:t>
      </w:r>
      <w:r>
        <w:rPr>
          <w:i/>
          <w:sz w:val="28"/>
          <w:szCs w:val="28"/>
          <w:vertAlign w:val="subscript"/>
        </w:rPr>
        <w:t>п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 Модель, какой среды представлена график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75865" cy="1875790"/>
            <wp:effectExtent l="0" t="0" r="0" b="0"/>
            <wp:docPr id="2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1. – Модель идеально-пластической  сред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2. –Модель  жестко - пластической неупрочняющейся сред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3. – Модель несжимаемой, упрочняющейся среды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4. –Модель идеально вязкой сре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ыбрать уравнения равновесия тела в декартовой системе координат  для плоского напряженного состоя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. -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5.2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3. - </w:t>
      </w:r>
      <w:r>
        <w:rPr>
          <w:sz w:val="28"/>
          <w:szCs w:val="28"/>
        </w:rPr>
      </w:r>
      <m:oMath xmlns:m="http://schemas.openxmlformats.org/officeDocument/2006/math">
        <m:eqArr>
          <m:e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  5.4. -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Тест №23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ыбрать количество площадок действия октаэдрических напряжений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- Четыре площадки действия и четыре им симметричны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-. Восемь площадок действия и восемь им симметричны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3.- Шесть площадок действия и шесть им симметричны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4.-. Три площадки действия и три им симметричных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Что понимается под девиатором напряжений 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1.- Матрица, к компонентам которой на главной диагонали прибавляются касательные напряж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2. Матрица, в которой  из компонентов, расположенных  на главной диагонали вычитается среднее напряжени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3.-Матрица, к компонентам которой на главной диагонали прибавляется среднее напряжение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4.- Матрица, к которой компоненты на главной диагонали равны между собой;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) Что называется диаграммой условных напряжений?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1.- графическое изображение зависимости напряжения, полученного отношением растягивающей силы  к первоначальной площади сечения, от степени предшествующей деформации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2.- графическое изображение зависимости напряжения, полученного отношением растягивающей силы, к первоначальной площади сечения, от средней степени деформации образца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.3.- графическое изображение зависимости напряжения, полученного отношением растягивающей силы  к текущей площади сечения, от степени предшествующей деформации;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4.- графическое изображение зависимости напряжения, полученного отношением растягивающей силы, к текущей площади сечения, от средней степени деформац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  Какое напряженное состояние является предельным для упругого состояния тела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1. - напряженное состояние при котором начинается разрушение тел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2. - напряженное состояние приводящее к остаточному изменению объема тела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4.3. - напряженное состояние соответствующее возникновению заметных остаточных деформаций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4. - напряженное состояние превышающее предел прочности материала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5) Выбрать  формулу для определения скорости относительной деформации сдвиг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5.3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4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8.jpe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2.wmf"/><Relationship Id="rId22" Type="http://schemas.openxmlformats.org/officeDocument/2006/relationships/oleObject" Target="embeddings/oleObject2.bin"/><Relationship Id="rId23" Type="http://schemas.openxmlformats.org/officeDocument/2006/relationships/image" Target="media/image13.wmf"/><Relationship Id="rId24" Type="http://schemas.openxmlformats.org/officeDocument/2006/relationships/oleObject" Target="embeddings/oleObject3.bin"/><Relationship Id="rId25" Type="http://schemas.openxmlformats.org/officeDocument/2006/relationships/image" Target="media/image14.wmf"/><Relationship Id="rId26" Type="http://schemas.openxmlformats.org/officeDocument/2006/relationships/oleObject" Target="embeddings/oleObject4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10.png"/><Relationship Id="rId34" Type="http://schemas.openxmlformats.org/officeDocument/2006/relationships/image" Target="media/image17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21:00Z</dcterms:created>
  <dc:creator>Ефремова Елена Александровна</dc:creator>
  <dc:description/>
  <cp:keywords/>
  <dc:language>en-US</dc:language>
  <cp:lastModifiedBy>Пользователь</cp:lastModifiedBy>
  <cp:lastPrinted>2017-11-20T11:16:00Z</cp:lastPrinted>
  <dcterms:modified xsi:type="dcterms:W3CDTF">2020-12-21T08:33:00Z</dcterms:modified>
  <cp:revision>87</cp:revision>
  <dc:subject/>
  <dc:title>Тест №5</dc:title>
</cp:coreProperties>
</file>